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48877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48621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97812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48546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79025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66916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09369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39663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22696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13897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88430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