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493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095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275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462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