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970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973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825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4929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