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17107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59396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5938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