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202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44090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9300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0969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