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9097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3890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5590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163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