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60446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28471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24519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04494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