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5557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29214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61685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65386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5955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83200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7177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6022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36070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3671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98567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22399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0142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75743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99330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99990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04833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57611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4589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78663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61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2181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22806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44186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46977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02490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49913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14755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4617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2276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5995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3640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84469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34713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82656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3094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39384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27402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99266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