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513028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539098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2723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662490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09342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767110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067202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035194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365744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914533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572026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157443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226565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90050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346667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311297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843968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861469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717531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531015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44820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799641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311864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036030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478411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446059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497826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53980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85973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14373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879780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86846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824237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190635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538292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24637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340052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67651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166023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