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105134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61869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094043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57020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55419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093508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682199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855951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086764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57053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08423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740453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70818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140164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799537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16686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212020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209432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277121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5318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20919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37114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65046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978315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475604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393375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788483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258337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168304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439519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250766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242902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6757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06843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839649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410762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897832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108175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97583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