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ml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ml_infix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string is the name of an ML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ml_infix `string`} returns {true} if {string} is the name of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-defined ML infix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l_paired_infix, is_ml_curried_infix, ml_paired_infix, ml_curried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