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SU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abs(x - y) = abs(y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