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UBOUNDE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(?x. P x) /\ (!x. P x ==&gt; x &lt;= b) ==&gt; (sup P)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