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UNIV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x IN s) = (s = U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