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5471358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2488242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01845021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2135595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3186028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5489760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2081765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0828281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4792536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4529022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6403359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