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8465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3166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2972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