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9318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47991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61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