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650166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950631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701346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