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788024305"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264241252"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