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66208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74250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89814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54161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