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10183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47323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76884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42552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