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29750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14597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49163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61463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