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1966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4411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727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5192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